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Kaitseliidu Järva malev</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74000725</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Väike-Pärnu 6b, Türi linn, Järva maakond 72211</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 xml:space="preserve">Tel. 58604261; </w:t>
            </w:r>
            <w:hyperlink r:id="rId2">
              <w:r>
                <w:rPr>
                  <w:rStyle w:val="InternetLink"/>
                  <w:sz w:val="22"/>
                  <w:szCs w:val="22"/>
                  <w:lang w:val="et-EE"/>
                </w:rPr>
                <w:t>jarva@kaitseliit.ee</w:t>
              </w:r>
            </w:hyperlink>
            <w:r>
              <w:rPr>
                <w:sz w:val="22"/>
                <w:szCs w:val="22"/>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Lauri Lipp</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t>lauri.lipp@kaitseliit.ee,</w:t>
            </w:r>
            <w:r>
              <w:rPr>
                <w:sz w:val="22"/>
                <w:szCs w:val="22"/>
                <w:lang w:val="et-EE"/>
              </w:rPr>
              <w:t xml:space="preserve"> </w:t>
            </w:r>
            <w:r>
              <w:rPr>
                <w:sz w:val="22"/>
                <w:szCs w:val="22"/>
              </w:rPr>
              <w:t>+372 5349 4197</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 xml:space="preserve"> </w:t>
            </w:r>
            <w:r>
              <w:rPr>
                <w:sz w:val="22"/>
                <w:szCs w:val="22"/>
                <w:lang w:val="et-EE"/>
              </w:rPr>
              <w:t>Jalgsema - riigitee 15119 Jalalõppe-Rava suund Järva -Jaani peale kuni Jalalõppe külani - riigimaantee nr 39 Tartu-Jõgeva-Aravete -  Järva-Jaani Pikk 58 – Järva-Jaani Nurme tn – Järva-Jaani Kalda tn – ületatakse riigimaantee nr. 15217 ja 15128 - Järva-Jaani Raudtee tn – kohalik tee 2570204 Türje külani- kohalik tee 2570008 Võhmuta kuni Jalgsema külani, kokku 15 km</w:t>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spacing w:before="0" w:after="280"/>
              <w:rPr>
                <w:rFonts w:ascii="Times New Roman" w:hAnsi="Times New Roman" w:cs="Times New Roman"/>
                <w:lang w:val="fi-FI"/>
              </w:rPr>
            </w:pPr>
            <w:r>
              <w:rPr>
                <w:color w:val="222222"/>
                <w:shd w:fill="FFFFFF" w:val="clear"/>
              </w:rPr>
              <w:t>18. Admiral Pitka mälestusmatk. Alustatakse Admiral Pitka tubamuuseumi eest. Sealt liigutakse riigiteele 15119 Jalalõppe-Rava suund Järva -Jaani peale kuni Jalalõppe külani. Siis liigutakse riigimaanteele nr 39 Tartu-Jõgeva-Aravete ja suundutakse Järva-Jaani Pikk 58 juurde. Seejärel suundutakse Järva-Jaanis Nurme tänavale ja sealt edasi Kalda tänavale kuni Kalda ja Raudtee tänava ristumisekohani. Seejärel jätkatakse liikumist Raudtee tänavat pidi ja liigutakse üle kohalikule teele 2570204 kuni Türje külani. Sealt pööratakse ära kohalikule teele 2570008 Võhmuta tee mille kaudu liigutakse tagasi Jalgsemal asuva Admiral Pitka tubamuuseumi juurde.</w:t>
            </w:r>
            <w:r>
              <w:rPr>
                <w:rFonts w:cs="Times New Roman" w:ascii="Times New Roman" w:hAnsi="Times New Roman"/>
                <w:lang w:val="fi-FI"/>
              </w:rPr>
              <w:t xml:space="preserve"> Toimumise aeg 08.02.2026, ajavahemikul 10.00-15.00.</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  Jah</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 Jah</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ühistranspordikeskusega :  Ei</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 Ei</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 Jah</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va@kaitseliit.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6:44:00Z</dcterms:created>
  <dc:creator>kristjan</dc:creator>
  <dc:description/>
  <cp:keywords/>
  <dc:language>en-US</dc:language>
  <cp:lastModifiedBy>Janek Männik</cp:lastModifiedBy>
  <cp:lastPrinted>2013-01-31T08:41:00Z</cp:lastPrinted>
  <dcterms:modified xsi:type="dcterms:W3CDTF">2026-01-14T08:05:00Z</dcterms:modified>
  <cp:revision>5</cp:revision>
  <dc:subject/>
  <dc:title>TEGUTSEMISE LUBA TEEMAA-ALAL  NR</dc:title>
</cp:coreProperties>
</file>